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334420302"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825175855"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39:00Z</dcterms:created>
  <dc:creator>Iván Espinoza</dc:creator>
  <dc:description/>
  <cp:keywords/>
  <dc:language>en-US</dc:language>
  <cp:lastModifiedBy>Iván Espinoza</cp:lastModifiedBy>
  <dcterms:modified xsi:type="dcterms:W3CDTF">2007-06-14T02:50:00Z</dcterms:modified>
  <cp:revision>3</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